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>Unit 1:  Foundations for Geometry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707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:</w:t>
            </w:r>
            <w:r>
              <w:rPr>
                <w:sz w:val="32"/>
              </w:rPr>
              <w:t xml:space="preserve">    Geometry is the branch of math that provides us with tools to analyze the measurements and properties of shapes using deductive reason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629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What are some basic assumptions, definitions, and figures that are used throughout the study of geometry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>
          <w:trHeight w:val="64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ints, Lines, Plane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istance and Midpoint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gle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gle Pair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idpoint and Distance in the Coordinate Pla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>
          <w:trHeight w:val="286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5250</wp:posOffset>
                      </wp:positionV>
                      <wp:extent cx="7429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7.5pt" to="581.95pt,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>
          <w:trHeight w:val="34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Vocabular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01:00Z</dcterms:created>
  <dc:creator>mwalling</dc:creator>
  <dc:description/>
  <cp:keywords/>
  <dc:language>en-US</dc:language>
  <cp:lastModifiedBy>OxfordAreaSchoolDistrict</cp:lastModifiedBy>
  <dcterms:modified xsi:type="dcterms:W3CDTF">2010-08-25T17:09:00Z</dcterms:modified>
  <cp:revision>3</cp:revision>
  <dc:subject/>
  <dc:title>Algebra 2 – Chapter 5 – Quadratics</dc:title>
</cp:coreProperties>
</file>